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7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Španělský jazyk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7"/>
      </w:tblGrid>
      <w:tr>
        <w:trPr>
          <w:trHeight w:val="2880" w:hRule="atLeast"/>
        </w:trPr>
        <w:tc>
          <w:tcPr>
            <w:tcW w:w="141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color w:val="0000FF"/>
              </w:rPr>
              <w:t>Cílové zaměření předmětu Španělský jazyk v 9. ročníku Z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  <w:szCs w:val="22"/>
              </w:rPr>
              <w:t>Vzdělávání v předmětu Španělský jazyk v 9. ročníku směřuje především k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i orientovat se v delších textech a odvození významu nových 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 popsat jednoduchou událost – ústně i písemně, reagovat na otázky a tvořit souvislé odpověd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 jednoduše vyjádřit  minul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šiřování aktivní slovní zásob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i správně se vyjadřovat a komunikovat ve španělském jazyce ve složitějších životní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sz w:val="22"/>
                <w:szCs w:val="22"/>
              </w:rPr>
              <w:t>získávání informací o reáliích Španělska</w:t>
            </w:r>
          </w:p>
          <w:p>
            <w:pPr>
              <w:pStyle w:val="Normal"/>
              <w:ind w:left="340" w:righ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202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 s porozuměním, mluvení, čtení s porozuměním, psa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,1, 2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,2, 4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6,3, 1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1,4, 2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4,4, 5</w:t>
            </w:r>
          </w:p>
          <w:p>
            <w:pPr>
              <w:pStyle w:val="Normal"/>
              <w:ind w:left="360" w:right="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5, 5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ceptivní, produktivní a interaktivní řečové dovednosti: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rozumí složitějšímu textu, plynule čte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odvodí si význam nových slov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dokáže komunikovat ve složitějších situacích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ovládá slovní zásobu týkající se mezilidských vztahů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reaguje na otázky, tvoří odpovědi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-vyhledává souvislosti v textu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hovoří o bydlení a městě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dokáže říct, že je něco dovoleno nebo zakázáno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umí používat výrazy nespokojenosti a spokojenosti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hovoří o svých stravovacích návycích, o typických španělských jídlech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dokáže sestavit základní menu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orientuje se v jídelním lístku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určí cenu potravin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pojmenuje některé obchody a druhy zboží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popíše co má rád a co ne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-dokáže komunikovat v obchodě a v restauraci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avidla komunikace a jednoduchá sdělení: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hovoří o svém městě, bydlišti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píše své stravovací návyky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píše, z čeho se skládá pokrm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radí, přikáže, zakáže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hovoří o tom, co dělal o víkendu, o prázdninách, na dovolené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ematické okruhy a slovní zásoba: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bydlení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vaření, stolování, recepty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 nákup potravin 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cestování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 obchody 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nický původ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 literatur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občanství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y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FF"/>
          <w:sz w:val="28"/>
          <w:szCs w:val="28"/>
        </w:rPr>
        <w:t xml:space="preserve">Průřezová témata v předmětu Španělský jazyk v 9. ročníku ZV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5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 průřezového tématu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aněl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, Čtení se porozuměním,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diční španělská jídla, Madrid, národní park Picos de Europa,  Camino de Santiago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polupráce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cs="Verdana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Verdana"/>
      <w:color w:val="FF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03:00Z</dcterms:created>
  <dc:creator>ET</dc:creator>
  <dc:description/>
  <dc:language>en-US</dc:language>
  <cp:lastModifiedBy>Marta Šefčíková</cp:lastModifiedBy>
  <dcterms:modified xsi:type="dcterms:W3CDTF">2023-03-27T13:19:00Z</dcterms:modified>
  <cp:revision>3</cp:revision>
  <dc:subject/>
  <dc:title>Vzdělávací oblast :</dc:title>
</cp:coreProperties>
</file>